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projektor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Filologii Polskiej - WFH</w:t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Projektor  (1 szt.)</w:t>
      </w:r>
    </w:p>
    <w:p>
      <w:pPr>
        <w:pStyle w:val="Normal"/>
        <w:ind w:firstLine="426"/>
        <w:rPr/>
      </w:pPr>
      <w:r>
        <w:rPr>
          <w:rFonts w:cs="Calibri"/>
          <w:bCs/>
        </w:rPr>
        <w:t>38652100-1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C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Rozdzielczość podstaw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XGA (1024 x 768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. 2800 ANSI lum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normal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Żywotność lampy (eco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00 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inimalna. wielkość obrazu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1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ksymalna wielkość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’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braz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NTSC/PAL/SECA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jśc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, HDMI, S-Video, kompozytowe (cinch), audio RC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y US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SB typ A, USB typ 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łośnik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n. 1 x 1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Torba w komplecie, pilot wraz z bateriami, kabel zasilają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na urządzen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6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 na lamp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6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55:00Z</dcterms:created>
  <dc:creator>BPiK</dc:creator>
  <dc:description/>
  <cp:keywords/>
  <dc:language>en-US</dc:language>
  <cp:lastModifiedBy>piotr</cp:lastModifiedBy>
  <dcterms:modified xsi:type="dcterms:W3CDTF">2013-10-03T13:14:00Z</dcterms:modified>
  <cp:revision>3</cp:revision>
  <dc:subject/>
  <dc:title/>
</cp:coreProperties>
</file>